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ind w:left="1213" w:hanging="121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/ΝΣΗ ΟΙΚΟΝΟΜΙΚΩΝ ΥΠΗΡΕΣΙΩΝ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6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ΩΝ/ΤΡΙΩΝ ΝΕΚΡΟΤΑΦΕΙ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ΣΑΡΔΑΚΛΙΔ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ΣΑ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ΛΑΜΠ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69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έχει καταγράψει τα συνημμένα δικαιολογητικά ούτε υπεγράφη από τον αρμόδιο υπάλληλο του Δήμ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5:00Z</dcterms:created>
  <dc:creator>.</dc:creator>
  <dc:description/>
  <cp:keywords/>
  <dc:language>en-US</dc:language>
  <cp:lastModifiedBy>user</cp:lastModifiedBy>
  <cp:lastPrinted>2014-08-08T09:28:00Z</cp:lastPrinted>
  <dcterms:modified xsi:type="dcterms:W3CDTF">2016-12-13T11:06:00Z</dcterms:modified>
  <cp:revision>5</cp:revision>
  <dc:subject/>
  <dc:title>Φορέας : ΔΗΜΟΣ ΚΟΖΑΝΗΣ</dc:title>
</cp:coreProperties>
</file>